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- Vlastný návrh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bCs/>
          <w:sz w:val="24"/>
          <w:szCs w:val="24"/>
        </w:rPr>
        <w:t xml:space="preserve">Obnova a zabezpečenie forenzného softvéru a licencií pre výkon znaleckej činnosti </w:t>
      </w:r>
      <w:r>
        <w:rPr>
          <w:rFonts w:cs="Arial Narrow" w:ascii="Arial Narrow" w:hAnsi="Arial Narrow"/>
          <w:sz w:val="22"/>
        </w:rPr>
        <w:t xml:space="preserve">(ID zákazky v JOSEPHINE 59268)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 xml:space="preserve">nákup </w:t>
      </w:r>
      <w:r>
        <w:rPr>
          <w:rFonts w:cs="Arial Narrow" w:ascii="Arial Narrow" w:hAnsi="Arial Narrow"/>
          <w:bCs/>
          <w:sz w:val="22"/>
          <w:szCs w:val="22"/>
        </w:rPr>
        <w:t xml:space="preserve">forenzného softvéru a licencií pre výkon znaleckej činnosti pre potreby doplnenia, modernizácie a aktualizácie softvérového vybavenia potrebného na výkon znaleckej a odbornej činnosti v </w:t>
      </w:r>
      <w:r>
        <w:rPr>
          <w:rFonts w:cs="Arial Narrow" w:ascii="Arial Narrow" w:hAnsi="Arial Narrow"/>
          <w:sz w:val="22"/>
          <w:szCs w:val="22"/>
        </w:rPr>
        <w:t xml:space="preserve">odvetviach kriminalistickej informatiky, kriminalistickej fotografie a videa, kriminalistickej fonoskopie a kriminalistickej antropológie. Požaduje sa dodania a vyloženia predmetu zákazky v mieste dodania. Predmet zákazky je bližšie definovaný v bode 10.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  <w:t>48900000-7 - Rôzne softvérové balíky a počítačové systémy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cs="Open Sans;Tahom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Open Sans;Tahoma" w:cs="Open Sans;Tahoma" w:ascii="Open Sans;Tahoma" w:hAnsi="Open Sans;Tahoma"/>
          <w:color w:val="333333"/>
          <w:shd w:fill="FFFFFF" w:val="clear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Doplnkový kód CPV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704" w:hanging="42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</w:r>
      <w:r>
        <w:rPr>
          <w:rFonts w:cs="Arial Narrow" w:ascii="Arial Narrow" w:hAnsi="Arial Narrow"/>
        </w:rPr>
        <w:t xml:space="preserve">Tovar musí byť nový, nepoužívaný, zabalený v neporušených obaloch, nepoškodený. Verejný obstarávateľ požaduje, aby k odovzdanému tovaru </w:t>
      </w:r>
      <w:r>
        <w:rPr>
          <w:rFonts w:cs="Calibri" w:ascii="Arial Narrow" w:hAnsi="Arial Narrow"/>
        </w:rPr>
        <w:t>boli odovzdané aj všetky doklady, ktoré sa na dodaný tovar vzťahujú a to v anglickom jazyku, slovenskom jazyku alebo v českom jazyku.</w:t>
      </w:r>
    </w:p>
    <w:p>
      <w:pPr>
        <w:pStyle w:val="Default"/>
        <w:ind w:left="360" w:hanging="76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 (okrem položky č. 10 kde verejný obstarávateľ požaduje min. 24 mesačnú záručnú dobu garantované výrobcom), </w:t>
      </w:r>
      <w:r>
        <w:rPr>
          <w:rFonts w:cs="Arial" w:ascii="Arial Narrow" w:hAnsi="Arial Narrow"/>
          <w:sz w:val="22"/>
          <w:szCs w:val="22"/>
        </w:rPr>
        <w:t xml:space="preserve">pokiaľ na záručnom liste nie je vyznačená dlhšia záručná doba podľa záručných podmienok výrobcu. Verejný obstarávateľ zároveň požaduje min.  36 mesačnú podporu </w:t>
      </w:r>
      <w:r>
        <w:rPr>
          <w:rFonts w:cs="Arial" w:ascii="Arial Narrow" w:hAnsi="Arial Narrow"/>
          <w:sz w:val="22"/>
          <w:szCs w:val="22"/>
          <w:u w:val="single"/>
        </w:rPr>
        <w:t>priebežnej aktualizácie softvéru</w:t>
      </w:r>
      <w:r>
        <w:rPr>
          <w:rFonts w:cs="Arial" w:ascii="Arial Narrow" w:hAnsi="Arial Narrow"/>
          <w:sz w:val="22"/>
          <w:szCs w:val="22"/>
        </w:rPr>
        <w:t xml:space="preserve"> (</w:t>
      </w:r>
      <w:r>
        <w:rPr>
          <w:rFonts w:cs="Arial Narrow" w:ascii="Arial Narrow" w:hAnsi="Arial Narrow"/>
          <w:sz w:val="22"/>
          <w:szCs w:val="22"/>
        </w:rPr>
        <w:t xml:space="preserve">okrem položky č. 10 kde verejný obstarávateľ požaduje min. 24 mesačnú podporu priebežnej aktualizácie softvéru)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" w:ascii="Arial Narrow" w:hAnsi="Arial Narrow"/>
          <w:b/>
          <w:sz w:val="22"/>
          <w:szCs w:val="22"/>
        </w:rPr>
        <w:t>8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9. </w:t>
        <w:tab/>
        <w:t>Miestom dodania j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Normal"/>
        <w:ind w:left="709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minalistického a expertízny ústav PZ, Sklabinská 1, 831 06 Bratislav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minalistického a expertízny ústav PZ,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íboj 560,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976 13 </w:t>
      </w:r>
      <w:r>
        <w:rPr>
          <w:rFonts w:cs="Arial Narrow" w:ascii="Arial Narrow" w:hAnsi="Arial Narrow"/>
          <w:sz w:val="22"/>
          <w:szCs w:val="22"/>
        </w:rPr>
        <w:t>Slovenská Ľupč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minalistického a expertízny ústav PZ,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uzmányho 8,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040 02 </w:t>
      </w:r>
      <w:r>
        <w:rPr>
          <w:rFonts w:cs="Arial Narrow" w:ascii="Arial Narrow" w:hAnsi="Arial Narrow"/>
          <w:sz w:val="22"/>
          <w:szCs w:val="22"/>
        </w:rPr>
        <w:t>Košic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sné počty kusov dodania predmetu zákazky budú spresnené úspešnému uchádzačovi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.</w:t>
        <w:tab/>
        <w:tab/>
        <w:t>Technická špecifikácia predmetu zákazky s odvolaním konkrétnych tovarov: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chnické požiadavky sa odvolávajú na konkrétneho výrobcu pretože si to vyžaduje predmet zákazky. V opise predmetu zákazky sa jedná o položky 7, 10, 11, 12, 13, 14 nakoľko ide o nasadenie riešenia </w:t>
      </w:r>
      <w:r>
        <w:rPr>
          <w:rFonts w:cs="Arial Narrow" w:ascii="Arial Narrow" w:hAnsi="Arial Narrow"/>
          <w:b/>
          <w:sz w:val="22"/>
          <w:szCs w:val="22"/>
        </w:rPr>
        <w:t>do už existujúcej infraštruktúry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sz w:val="22"/>
          <w:szCs w:val="22"/>
        </w:rPr>
        <w:t>ktorú verejný obstarávateľ prevádzkuje</w:t>
      </w:r>
      <w:r>
        <w:rPr>
          <w:rFonts w:cs="Arial Narrow" w:ascii="Arial Narrow" w:hAnsi="Arial Narrow"/>
          <w:sz w:val="22"/>
          <w:szCs w:val="22"/>
        </w:rPr>
        <w:t>. Ide o zabezpečenie forenzného softvéru a liciencií pre potreby Kriminalistického a expertízneho ústavu Policajného zbo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zmysle § 42 ods. 3 </w:t>
      </w:r>
      <w:r>
        <w:rPr>
          <w:rFonts w:cs="Arial" w:ascii="Arial Narrow" w:hAnsi="Arial Narrow"/>
          <w:sz w:val="22"/>
          <w:szCs w:val="22"/>
        </w:rPr>
        <w:t>zákona č.</w:t>
      </w:r>
      <w:r>
        <w:rPr>
          <w:rFonts w:cs="Arial Narrow" w:ascii="Arial Narrow" w:hAnsi="Arial Narrow"/>
          <w:sz w:val="22"/>
          <w:szCs w:val="22"/>
        </w:rPr>
        <w:t xml:space="preserve">  343/2015 Z. z. o verejnom obstarávaní a  o zmene a  doplnení niektorých zákonov v  znení neskorších predpisov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 sa odkaz na konkrétneho výrobcu doplňuje slovom „</w:t>
      </w:r>
      <w:r>
        <w:rPr>
          <w:rFonts w:cs="Calibri" w:ascii="Arial Narrow" w:hAnsi="Arial Narrow"/>
          <w:b/>
          <w:color w:val="212121"/>
          <w:sz w:val="22"/>
          <w:szCs w:val="22"/>
          <w:lang w:eastAsia="en-GB"/>
        </w:rPr>
        <w:t>ekvivalent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>“. Z dôvodu zabezpečenia</w:t>
      </w:r>
      <w:r>
        <w:rPr>
          <w:rFonts w:cs="Arial Narrow" w:ascii="Arial Narrow" w:hAnsi="Arial Narrow"/>
          <w:color w:val="212121"/>
          <w:sz w:val="22"/>
          <w:szCs w:val="22"/>
          <w:lang w:eastAsia="en-GB"/>
        </w:rPr>
        <w:t xml:space="preserve"> kompatibility s už existujúcou infraštruktúrou je potrebné vykonať plánovanú aktualizáciu</w:t>
      </w:r>
      <w:r>
        <w:rPr>
          <w:rFonts w:eastAsia="Arial Narrow"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color w:val="212121"/>
          <w:sz w:val="22"/>
          <w:szCs w:val="22"/>
          <w:lang w:eastAsia="en-GB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 základe uvedeného verejný obstarávateľ požaduje dodávku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yššie spomenutých položiek predmetu zákazky, ktoré sa odvolávajú na konkrétneho výrobcu nakoľko z technických dôvodov nie je možné navrhované riešenia nahradiť iným alternatívnym než je uvedené v opise predmetu zákazky.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color w:val="000000"/>
          <w:sz w:val="22"/>
          <w:szCs w:val="22"/>
          <w:lang w:eastAsia="en-GB"/>
        </w:rPr>
      </w:pPr>
      <w:r>
        <w:rPr>
          <w:rFonts w:cs="Arial Narrow" w:ascii="Arial Narrow" w:hAnsi="Arial Narrow"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63"/>
        <w:gridCol w:w="129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. 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Názov položky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bookmarkStart w:id="0" w:name="_Hlk12036308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Forenzný softvér </w:t>
            </w:r>
            <w:bookmarkEnd w:id="0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 skúmanie pamäťových médií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pamäťových médií typ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pamäťových médií typ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súborových systém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analýzu vide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X-Ways Forensics na 24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UFED 4PC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Magnet AXIOM Complete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Oxygen Forensic - podpora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Amped - podpora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pamäťových médií typ 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enzné získavanie, lokalizácia, extrakcia a analýza digitálnych dôkazov uložených vo vnútri počítačov a mobilných zariadení, v pamätiach a vzdialených úložiskách. Umožňuje vyhľadávať v ťažko dostupných, poškodených, vymazaných, skrytých a šifrovaných informáciách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áže nájsť a identifikovať minimálne 100 artefaktov z rôznych počítačov, mobilných telefónov a tabletov a prehľadne ich usporiadať do jedného konkrétneho prípad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skúmania min 750 typov artefaktov vo operačných systémoch Windows, MAC, iOSa Androi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vytvoriť si vlastné definície artefaktov, podpora PhotoDNA, integrovaný dešifrovací modu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šifrovanie hesiel a zašifrovaných dis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l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l na automat. rozpoznávanie obsahu chatovej komunikácie, analýza a obnova min. 1000 artefaktov, možnosť vytvárania a zdieľania prenosných prípadov, ktoré obsahujú databázu nájdených artefakt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2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pamäťových médií typ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xný nástroj na prelamovanie hesiel a zabezpečenia zariadení a dátových kontajnerov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odšifrovanania metódou bruteforce  počítačov s operačným systémom MacOs a T2 chipom, Analýza pamäte ram, Hardvérová akcelerácia s využitím výpočtových prostriedkov grafickej karty a procesora počítač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min. formátov - APFS, Apple DMG, BitLocker, Dell, FileVault2, LUKS and LUKS2, McAfee, PGP, Symantec, TrueCrypt, and VeraCrypt disk images. Podpora min 340 a viac súborových typ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lamovanie hesiel do mobilných zariadení a vykonanie pokročilých extrakcií z mobilných zariadení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ora zariadení s operačným systémom iOS – ipad Air2, iPhone 7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 staršie</w:t>
            </w:r>
            <w:r>
              <w:rPr>
                <w:rFonts w:cs="Arial Narrow" w:ascii="Arial Narrow" w:hAnsi="Arial Narrow"/>
                <w:sz w:val="22"/>
                <w:szCs w:val="22"/>
              </w:rPr>
              <w:t>. Podpora Android zariadení. Plánovaná podpora iphone 8 – X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6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atibilita s operačnými systémami Windows a macO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3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pamäťových médií typ 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extrakcia a analýza digitálnych dôkazov z mobilných zariadení, zaheslovaných dokumentov, kryptovanych archívov, a inak zabezpečených dátových kontajnerov.  Plná podpora pre desktopové a mobilné zariadeni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hardvérovej akcelerácie prelamovania hesiel až na 10 000 počítačoch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min. Microsoft Office, OpenOffice, Encrypted File System, Windows and macOS passwords, macOS Keychain, ZIP/RAR/RAR5, PDF, BitLocker, PGP, TrueCrypt, VeraCryp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extrakcie dát z cloud slúžieb microsoft, Apple, Googl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pre mobilné zariadenia s operačným systémom iO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4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Forenzný softvér na skúmanie mobilných zariadení typ 1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unkcia: 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dešifrovanie, lámanie hesiel, extrakcia a analýza digitálnych dôkazov uložených vo vnútri mobilných zariaden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lík aplikácií (fyzický a logický analyzátor telefónny detektív a čítačka), periférne zariadenia a príslušenstv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otoven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pripojiteľné na počítač (PC), ktoré obsahuje konektor USB, Ethernet (RJ45), čítačku Sim kariet, vstavaný bluetooth, kompatibilita s operačným systémom Window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mium funkc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lomenie ochrany najnovších zariadení s operačným systémom iOS a high-endových Android zariaden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l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rtuálny analyzátor, ktorý umožňuje zobraziť androidové aplikácie v ich natívnej for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5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mobilných zariadení typ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dešifrovanie, lámanie hesiel, extrakcia a analýza digitálnych dôkazov uložených vo vnútri mobilných zariaden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importuje a analyzuje desiatky rôznych záloh a obrázkov zariadení vytvorených v oficiálnom softvéri zariadení, programoch tretích strán alebo iných forenzných nástrojoch. Vyšetrovatelia môžu importovať zálohy z iTunes, Android Debug Bridge a Nokia, obrázky JTAG / ISP, CHIP-Off a Nandroid, XRY, UFED a obrázky celého súborového systému. Podpora parsovania záloh vytvorených v mobilných zariadeniach rôznych výrobcov, podpora importu a parsovania záloh a imidžov aplikácií tretích strá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cloud analýzy dá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port výsledkov do formátov min. PDF, XLSX, XML, HTML, JSON Project VI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uteforce prelamovanie hesiel použitím akcelerácie čipom grafickej karty (GPU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6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tvorby sociálneho grafu a zobrazenie interakcie viacerých zariadení v sociálnom grafe a diagra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6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mobilných zariadení typ 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lamovanie hesiel do mobilných zariadení a vykonanie pokročilých extrakcií z mobilných zariadení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zariadení s operačným systémom iOS 17 a starších a mobilných zariadení – iPhone 15 pro a 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rších</w:t>
            </w:r>
            <w:r>
              <w:rPr>
                <w:rFonts w:cs="Arial Narrow" w:ascii="Arial Narrow" w:hAnsi="Arial Narrow"/>
                <w:sz w:val="22"/>
                <w:szCs w:val="22"/>
              </w:rPr>
              <w:t>. Podpora Android zariadení viacerých výrobcov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konanie aspoň 125 odomknutí zaheslovaných zariadení za obdobie jedného roka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7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mobilných zariadení typ 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elamovanie hesiel a zabezpečenie do mobilných zariadení a vykonanie pokročilých extrakcií z mobilných zariadení s operačným systémom Android a iO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mpatibilita s nástrojom UFED 4PC. Sass nelimitovaná Premium služba umožňujúca využívať licenciu na 3 endpointové zariadeni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žnosť vykonávať extrakcie dát na úrovni súborového systému z mobilných zariadení s operačným systémom Android a iO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8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súborových systém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budovaná podpora dekryptovacích techní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utomatická rekonštrukcia rôznych druhov RAID polí. Možnosť obnovy a rekonštrukcie dát z rôznych druhov RAID polí vrátane poškodených. Možnosť analýzy a editovania binárnych dát.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pora pre RAID, SAN, NAS, WD My Cloud, Decryption, BitLocker, FileVault, LUKS, eCryptFS, TrueCrypt, VeraCrypt, Synology, Drobo, Btrfs-RAID, RAID-Z, LVM, Thin Provisioning, Virtual disk, VMware, Hyper-V, VirtualBox, ZFS, F2FS, ReFS, VMFS, DeepSpar, DDI, EnCas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9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analýzu vide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dešifrovanie, lámanie hesiel, extrakcia a analýza digitálnych dôkazov umožňujúce obnoviť video dáta a metadáta z CCTV a monitorovacích DVR vrátane tých, ktoré sú chránené heslom, poškodené, vymazané  a nedostupné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realizuje opravu dátumu a času s možnosťou  konfigurácie posunu časových atribútov ak systémové časové atribúty  nie sú v súlade s reálnym časom. 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umožňuje  hromadnú extrakciu  a  export všetkých získaných video dá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0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X-Ways Forensics na 24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2F 0008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2F 0023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2F 002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roky, priebežné aktualizácie softvéru počas 2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1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UFED 4PC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6961240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3428094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91561174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944207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2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Magnet AXIOM Complete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109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0634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54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5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05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130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4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13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0633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062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3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Oxygen Forensic - podpora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-566165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4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Amped - podpora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0VDP-RCSZ-XILM-N4IG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2ZTO-U5WX-IOCC-QEUK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mped DVRConv - 14ST-5BO9-C9YI-2XU8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60TF-AHIO-XPI8-MLC1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0082-QOOU-GMEN-1GO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83NF-VY7X-9SMC-MYS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BZCK-42LF-Q7BW-YTA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CY0P-G5U3-VUTV-MZP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CZLA-7D87-0O96-CSIB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IOTF-0324-YGYP-GP8U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IOUC-SQRZ-9PR4-O399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IT3N-SI2T-2X42-B9L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IWPF-P2I1-XGF3-L2I8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LDRR-4I8N-FXZ0-E5I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LJ2C-2QFP-VH62-TLI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Q4SB-DUQ8-VQI8-TGT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X627-03UC-LBUS-32I5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Z2SU-8XOJ-IYG3-IUS1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ZSFD-FY0K-OCR1-387F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VV61-SKL9-V8T4-TPT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xtpoznmkypodiarouChar">
    <w:name w:val="Text poznámky pod či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20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9-11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